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Gospodarski subjek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  <w:t xml:space="preserve">Pozdravljeni! Moje ime je ______ in vas kličem v imenu podjetja Skupina Tojeto d.o.o., ki je izvajalec študije o spodbujanju podjetništva. Predvideni rezultat študije je izdelava modela </w:t>
      </w:r>
    </w:p>
    <w:p>
      <w:pPr>
        <w:pStyle w:val="Normal"/>
        <w:rPr/>
      </w:pPr>
      <w:r>
        <w:rPr/>
        <w:t>modela finančnih vzpodbud in mehanizmov za spodbujanje podjetništva na regionalni ravni. Da bi model pripravili tako, da bo kar najbolj ustrezal potrebam podjetij, vas prosimo za sodelovanje v kratki anketi. Želel/a bi govoriti z direktorjem oziroma direktorico podjetja ali drugo pristojno osebo za finančno upravljanje ali pa sodeluje pri pripravi vlog na javne razp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i ste v letih 2004 – 2006 zaprosili za katero od državnih pomoči? Ali ste torej sodelovali na katerem od javnih razpisov za spodbujanje podjetništva npr. za pridobitev subvencije za opremo, za pridobitev kredita, garancije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. DA…</w:t>
      </w:r>
    </w:p>
    <w:p>
      <w:pPr>
        <w:pStyle w:val="Normal"/>
        <w:rPr/>
      </w:pPr>
      <w:r>
        <w:rPr/>
        <w:t>1.a Za katere vrsto državnih pomoči ste zaprosili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 Kakšen delež zaprošenih sredstev ste dobili odobr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%</w:t>
      </w:r>
    </w:p>
    <w:p>
      <w:pPr>
        <w:pStyle w:val="Normal"/>
        <w:numPr>
          <w:ilvl w:val="0"/>
          <w:numId w:val="2"/>
        </w:numPr>
        <w:rPr/>
      </w:pPr>
      <w:r>
        <w:rPr/>
        <w:t>90%</w:t>
      </w:r>
    </w:p>
    <w:p>
      <w:pPr>
        <w:pStyle w:val="Normal"/>
        <w:numPr>
          <w:ilvl w:val="0"/>
          <w:numId w:val="2"/>
        </w:numPr>
        <w:rPr/>
      </w:pPr>
      <w:r>
        <w:rPr/>
        <w:t>80%</w:t>
      </w:r>
    </w:p>
    <w:p>
      <w:pPr>
        <w:pStyle w:val="Normal"/>
        <w:numPr>
          <w:ilvl w:val="0"/>
          <w:numId w:val="2"/>
        </w:numPr>
        <w:rPr/>
      </w:pPr>
      <w:r>
        <w:rPr/>
        <w:t>70%</w:t>
      </w:r>
    </w:p>
    <w:p>
      <w:pPr>
        <w:pStyle w:val="Normal"/>
        <w:numPr>
          <w:ilvl w:val="0"/>
          <w:numId w:val="2"/>
        </w:numPr>
        <w:rPr/>
      </w:pPr>
      <w:r>
        <w:rPr/>
        <w:t>60%</w:t>
      </w:r>
    </w:p>
    <w:p>
      <w:pPr>
        <w:pStyle w:val="Normal"/>
        <w:numPr>
          <w:ilvl w:val="0"/>
          <w:numId w:val="2"/>
        </w:numPr>
        <w:rPr/>
      </w:pPr>
      <w:r>
        <w:rPr/>
        <w:t>50%</w:t>
      </w:r>
    </w:p>
    <w:p>
      <w:pPr>
        <w:pStyle w:val="Normal"/>
        <w:numPr>
          <w:ilvl w:val="0"/>
          <w:numId w:val="2"/>
        </w:numPr>
        <w:rPr/>
      </w:pPr>
      <w:r>
        <w:rPr/>
        <w:t>40%</w:t>
      </w:r>
    </w:p>
    <w:p>
      <w:pPr>
        <w:pStyle w:val="Normal"/>
        <w:numPr>
          <w:ilvl w:val="0"/>
          <w:numId w:val="2"/>
        </w:numPr>
        <w:rPr/>
      </w:pPr>
      <w:r>
        <w:rPr/>
        <w:t>Manj kot 4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 Kdo je bil razpisovalec pomoči?</w:t>
      </w:r>
    </w:p>
    <w:p>
      <w:pPr>
        <w:pStyle w:val="Normal"/>
        <w:rPr/>
      </w:pPr>
      <w:r>
        <w:rPr/>
        <w:t>a) občina _______________ (katera)</w:t>
      </w:r>
    </w:p>
    <w:p>
      <w:pPr>
        <w:pStyle w:val="Normal"/>
        <w:rPr/>
      </w:pPr>
      <w:r>
        <w:rPr/>
        <w:t>b) regionalna razvojna agencija _________________(katera)</w:t>
      </w:r>
    </w:p>
    <w:p>
      <w:pPr>
        <w:pStyle w:val="Normal"/>
        <w:rPr/>
      </w:pPr>
      <w:r>
        <w:rPr/>
        <w:t>c) Služba Vlade RS za lokalno samoupravo in regionalno politiko</w:t>
      </w:r>
    </w:p>
    <w:p>
      <w:pPr>
        <w:pStyle w:val="Normal"/>
        <w:rPr/>
      </w:pPr>
      <w:r>
        <w:rPr/>
        <w:t>d) Podjetniški sklad Slovenije</w:t>
      </w:r>
    </w:p>
    <w:p>
      <w:pPr>
        <w:pStyle w:val="Normal"/>
        <w:rPr/>
      </w:pPr>
      <w:r>
        <w:rPr/>
        <w:t>e) Ministrstvo za gospodarstvo</w:t>
      </w:r>
    </w:p>
    <w:p>
      <w:pPr>
        <w:pStyle w:val="Normal"/>
        <w:rPr/>
      </w:pPr>
      <w:r>
        <w:rPr/>
        <w:t>f) drugo: ___________________(navedite, pros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 Kako ocenjujete postopek razpisa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na dokumentacija je bila jasna (predvsem pogoji za sodelovanje, merila za izbor, navodila za pripravo vloge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tne kakovostne informacije v zvezi z razpisom je bilo mogoče pridobiti hitro (v 2 do 5 dn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enostavna (za pripravo ni bilo potrebno pridobivanje dodatnih informacij in nasvetov, vloga je bila pripravljena v razmeroma kratkem času…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stopek od oddaje vloge do podpisa pogodbe je bil krajši od dveh mesec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1.e Kako ocenjujete učinke pomoči, ki ste jo prejeli?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o se je število zaposl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vedene so bile nove tehnologi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viti so bili novi produk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a je bila aplikativna raziska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a se je dodana vrednost na zaposleneg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a se je produktivnost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i smo delež izvozne dejav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idobili smo vsa odobrena sredstva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i doseženi rezultati: _____________(navedite, prosim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je bila pomoč za samozaposlitev…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</w:rPr>
              <w:t>Samozaposlitev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1.f) Ali bi enake rezultate poslovanja dosegli tudi brez državne pomoči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g) Ali ste med izvajanjem naletili na kakšne težave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39"/>
        <w:gridCol w:w="439"/>
        <w:gridCol w:w="439"/>
        <w:gridCol w:w="439"/>
        <w:gridCol w:w="439"/>
        <w:gridCol w:w="345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očanje je bilo prezahtevn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i za izvedbo so bili prekratk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ov ni bilo mogoče podaljšat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meli smo težave z dokazovanjem upravičenih stroškov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je ocena visoka: Kakšne? Navedite, prosim: ___________________________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:______________________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(naštejte, prosim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) Kaj bi bilo mogoče izboljšati pri tovrstnih pomočeh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6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rijavnic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oročan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 NE…</w:t>
      </w:r>
    </w:p>
    <w:p>
      <w:pPr>
        <w:pStyle w:val="Normal"/>
        <w:rPr/>
      </w:pPr>
      <w:r>
        <w:rPr/>
        <w:t>1.a Kaj je bil razlog, da za državno pomoč niste zaprosili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  <w:gridCol w:w="23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isem imel/a informacij o razpis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ok za pripravo vloge je bil prekratek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več dela z vlogo glede na ponujeno pomoč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goji za sodelovanje so bili prezahtevn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prezahtevn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 deli vloge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nujena pomoč je nezanimi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a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i bi v naslednjih letih želeli pridobiti katero od državnih pomoči?</w:t>
      </w:r>
    </w:p>
    <w:p>
      <w:pPr>
        <w:pStyle w:val="Normal"/>
        <w:rPr/>
      </w:pPr>
      <w:r>
        <w:rPr/>
        <w:t>a) da</w:t>
      </w:r>
    </w:p>
    <w:p>
      <w:pPr>
        <w:pStyle w:val="Normal"/>
        <w:rPr/>
      </w:pPr>
      <w:r>
        <w:rPr/>
        <w:t>b)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3. Katere potrebe zaznavate v vašem podjetju v zvezi s finančnimi spodbudami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nformacije mora biti dostopne na lokalni ravn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no dokumentacijo je potrebno poenostavi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stopki izbora in dodeljevanja sredstev se morajo skrajša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i morajo biti fleksibilni z odprtimi prijavnimi roki do porabe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i morajo spodbujati lokalne prioritete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šina dodeljenih sredstev se mora približati višini zaproš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4. Kako ocenjujete možnost regijskih finančnih shem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bile bolj dostopne za vse gospodarske subjekte v regiji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ijske sheme bi bile bolj v skladu z regijskimi potrebami in prioritetam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omogočile združevanje doslej razdrobljena sredstva in tako omogočile dodeljevanje višjih finančnih spodbud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Prišli smo do konca. Za sodelovanje se vam najlepše zahvaljujem in vas pozdravljam v upanju, da bodo tudi z vašo pomočjo v prihodnosti finančne spodbude za podjetništvo bolj približane potrebam gospodarskih družb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/>
        <w:t xml:space="preserve">VPIŠI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Naziv in naslov podjetja ali s.p. 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 xml:space="preserve">Regija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Velikost podjetja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Dejavnost podjetja:</w:t>
      </w:r>
    </w:p>
    <w:p>
      <w:pPr>
        <w:pStyle w:val="IndexHeading"/>
        <w:rPr>
          <w:sz w:val="2"/>
        </w:rPr>
      </w:pPr>
      <w:r>
        <w:rPr>
          <w:sz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31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MS Mincho;Arial Unicode M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MS Mincho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8:00Z</dcterms:created>
  <dc:creator>MGD002</dc:creator>
  <dc:description/>
  <cp:keywords/>
  <dc:language>en-US</dc:language>
  <cp:lastModifiedBy>Davor Račič</cp:lastModifiedBy>
  <cp:lastPrinted>2007-10-08T13:39:00Z</cp:lastPrinted>
  <dcterms:modified xsi:type="dcterms:W3CDTF">2007-10-30T14:28:00Z</dcterms:modified>
  <cp:revision>4</cp:revision>
  <dc:subject/>
  <dc:title>ANALIZA JAVNIH RAZPISOV NA PODLAGI INTEGRALNEGA PROGRAMA ZA SPODBUJANJE PODJETNIŠTVA IN KONKURENČNOSTI,  V LETU 2001</dc:title>
</cp:coreProperties>
</file>